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0-52</w:t>
      </w:r>
      <w:r>
        <w:rPr>
          <w:rFonts w:cs="Arial" w:ascii="Arial" w:hAnsi="Arial"/>
          <w:b/>
          <w:bCs/>
          <w:sz w:val="22"/>
          <w:szCs w:val="22"/>
          <w:lang w:val="sr-RS"/>
        </w:rPr>
        <w:t>/21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sr-Latn-RS"/>
        </w:rPr>
        <w:t xml:space="preserve"> фебруа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Споразума о партнерству за пројекат по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sz w:val="22"/>
          <w:szCs w:val="22"/>
          <w:lang w:val="sr-CS"/>
        </w:rPr>
        <w:t>Jавном позиву за подршку социјалном становању и активној инклузији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закључење Споразума о партнерству за пројекат по Jавном позиву за подршку социјалном становању и активној инклузиј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pacing w:before="0" w:after="200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реализацију овог закључка, односно за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финансирање Пројекта „Стамбени објекат за социјално становање“, планирана су Одлуком о буџету града Крагујевца за 2021. годину („Службени</w:t>
      </w:r>
      <w:r>
        <w:rPr>
          <w:rFonts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лист града Крагујевца“, број 38/20), са Раздела 8 – Градска управа за развој, Програм 15 – Опште услуге локалне самоуправе, Прогамске активности 0602 0001 – Функционисање локалне самоуправе и градских општина, Функција 610 - Стамбени развој, економске класификације 511 – Зграде и грађевински објекти, Број апропријације 118,  Извор 01</w:t>
      </w:r>
      <w:r>
        <w:rPr>
          <w:rFonts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-</w:t>
      </w:r>
      <w:r>
        <w:rPr>
          <w:rFonts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Средства из буџета.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C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</w:rPr>
        <w:t xml:space="preserve">и да у вршењу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словник, правилнике, наредбе, упутства, решења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 xml:space="preserve">а у складу са законом, Статутом, Одлуком о Градском већу и Пословником о  раду Градског већа </w:t>
      </w:r>
      <w:r>
        <w:rPr>
          <w:rFonts w:cs="Arial" w:ascii="Arial" w:hAnsi="Arial"/>
          <w:sz w:val="22"/>
          <w:szCs w:val="22"/>
          <w:lang w:val="sr-RS"/>
        </w:rPr>
        <w:t xml:space="preserve">и да се закључком одлучује о процедуралним питањим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је процедуралног карактера, како би се предметни Споразум могао закључити, а </w:t>
      </w:r>
      <w:r>
        <w:rPr>
          <w:rFonts w:cs="Arial" w:ascii="Arial" w:hAnsi="Arial"/>
          <w:sz w:val="22"/>
          <w:szCs w:val="22"/>
          <w:lang w:val="sr-RS"/>
        </w:rPr>
        <w:t xml:space="preserve">пројектне активности које </w:t>
      </w:r>
      <w:r>
        <w:rPr>
          <w:rFonts w:cs="Arial" w:ascii="Arial" w:hAnsi="Arial"/>
          <w:sz w:val="22"/>
          <w:szCs w:val="22"/>
          <w:lang w:val="sr-CS"/>
        </w:rPr>
        <w:t xml:space="preserve">су предмет истог могле реализовати </w:t>
      </w:r>
      <w:r>
        <w:rPr>
          <w:rFonts w:cs="Arial" w:ascii="Arial" w:hAnsi="Arial"/>
          <w:sz w:val="22"/>
          <w:szCs w:val="22"/>
          <w:lang w:val="sr-RS"/>
        </w:rPr>
        <w:t>и како би била благовремено поднета пријава на Јавни позив CFP 04-2020 УНОПС „Социјално становање и активна инклузиј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200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реализацију овог закључка, односно за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финансирање Пројекта „Стамбени објекат за социјално становање“ планирана су Одлуком о буџету града Крагујевца за 2021. годину („Сл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ужбени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лист града Крагујевца“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ој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38/20)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са Раздела 8 – Градска управа за развој, Програм 15 – Опште услуге локалне самоуправе, Прогамске активности 0602 0001 – Функционисање локалне самоуправе и градских општина, Функција 610 - Стамбени развој, економске класификације 511 – Зграде и грађевински објекти, Број апропријације 118,  Извор 01</w:t>
      </w:r>
      <w:r>
        <w:rPr>
          <w:rFonts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-</w:t>
      </w:r>
      <w:r>
        <w:rPr>
          <w:rFonts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Средства из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Споразума испуњава  услове за закључив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  <w:tab/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48:00Z</dcterms:created>
  <dc:creator>PC1</dc:creator>
  <dc:description/>
  <cp:keywords/>
  <dc:language>en-US</dc:language>
  <cp:lastModifiedBy>Gadrsko </cp:lastModifiedBy>
  <cp:lastPrinted>2021-02-02T12:43:00Z</cp:lastPrinted>
  <dcterms:modified xsi:type="dcterms:W3CDTF">2021-02-17T13:54:00Z</dcterms:modified>
  <cp:revision>42</cp:revision>
  <dc:subject/>
  <dc:title>ГРАД КРАГУЈЕВАЦ</dc:title>
</cp:coreProperties>
</file>